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山东省省级政府集中采购目录</w:t>
      </w:r>
    </w:p>
    <w:p>
      <w:pPr>
        <w:pStyle w:val="Normal"/>
        <w:spacing w:lineRule="exact" w:line="300"/>
        <w:rPr>
          <w:rFonts w:ascii="仿宋_GB2312" w:hAnsi="仿宋_GB2312" w:eastAsia="仿宋_GB2312"/>
          <w:sz w:val="44"/>
          <w:szCs w:val="21"/>
        </w:rPr>
      </w:pPr>
      <w:r>
        <w:rPr>
          <w:rFonts w:eastAsia="仿宋_GB2312" w:ascii="仿宋_GB2312" w:hAnsi="仿宋_GB2312"/>
          <w:sz w:val="44"/>
          <w:szCs w:val="21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068"/>
        <w:gridCol w:w="4306"/>
      </w:tblGrid>
      <w:tr>
        <w:trPr>
          <w:trHeight w:val="499" w:hRule="atLeast"/>
          <w:cantSplit w:val="true"/>
        </w:trPr>
        <w:tc>
          <w:tcPr>
            <w:tcW w:w="97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集中采购机构采购目录</w:t>
            </w:r>
          </w:p>
        </w:tc>
      </w:tr>
      <w:tr>
        <w:trPr>
          <w:trHeight w:val="464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目编码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300" w:before="0" w:after="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kern w:val="0"/>
                <w:sz w:val="24"/>
                <w:szCs w:val="24"/>
              </w:rPr>
              <w:t>品目名称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</w:tr>
      <w:tr>
        <w:trPr>
          <w:trHeight w:val="339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A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300" w:before="0" w:after="0"/>
              <w:jc w:val="center"/>
              <w:rPr>
                <w:rFonts w:ascii="黑体;SimHei" w:hAnsi="黑体;SimHei" w:eastAsia="黑体;SimHei" w:cs="宋体;SimSu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 w:val="false"/>
                <w:bCs w:val="false"/>
                <w:kern w:val="0"/>
                <w:sz w:val="24"/>
                <w:szCs w:val="24"/>
              </w:rPr>
              <w:t>货  物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 w:val="false"/>
                <w:b w:val="false"/>
                <w:bCs w:val="false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 w:val="false"/>
                <w:bCs w:val="false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300" w:before="0" w:after="0"/>
              <w:rPr>
                <w:rFonts w:ascii="宋体;SimSun" w:hAnsi="宋体;SimSun" w:cs="宋体;SimSun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kern w:val="0"/>
                <w:sz w:val="21"/>
                <w:szCs w:val="21"/>
              </w:rPr>
              <w:t>家具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trHeight w:val="384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床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木质床类、竹质床类、金属床类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台、桌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写字台、书桌、前台桌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椅凳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扶手椅、凳子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沙发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皮沙发、布面料沙发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柜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1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架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密集架、书架、货架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1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屏风类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务服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制服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  <w:highlight w:val="cyan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普通服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皮革服装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鞋、靴及附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2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被服附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帽子、围巾、领带、手套、皮带、拉链、纽扣等其他被服附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2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床上装具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不包括电热卧具。包括床褥单、被面、枕套、被罩、床罩、毯子、寝具及相关用品、毛巾被、枕巾等其他床上用具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2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室内装具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台布（桌布）、毛巾、方巾、盥洗、厨房用织物制品、窗帘及类似品、垫子套等其他室内装具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自动化设备及耗材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bookmarkStart w:id="0" w:name="RANGE!A348"/>
            <w:r>
              <w:rPr>
                <w:rFonts w:ascii="仿宋_GB2312" w:hAnsi="仿宋_GB2312" w:cs="黑体;SimHei" w:eastAsia="仿宋_GB2312"/>
                <w:szCs w:val="21"/>
              </w:rPr>
              <w:t>计算机</w:t>
            </w:r>
            <w:bookmarkEnd w:id="0"/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巨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大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A03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中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小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台式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上（含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）实行批量集中采购，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下可以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便携式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上（含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）实行批量集中采购，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下可以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掌上电脑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平板式微型计算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1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工作站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图形工作站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服务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15" w:firstLine="416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PC</w:t>
            </w:r>
            <w:r>
              <w:rPr>
                <w:rFonts w:ascii="仿宋_GB2312" w:hAnsi="仿宋_GB2312" w:cs="仿宋" w:eastAsia="仿宋_GB2312"/>
                <w:szCs w:val="21"/>
              </w:rPr>
              <w:t>服务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left="15" w:firstLine="416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小型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信息安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防火墙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硬件防火墙、统一威胁管理（</w:t>
            </w:r>
            <w:r>
              <w:rPr>
                <w:rFonts w:eastAsia="黑体;SimHei" w:cs="仿宋" w:ascii="黑体;SimHei" w:hAnsi="黑体;SimHei"/>
                <w:szCs w:val="21"/>
              </w:rPr>
              <w:t>UTM</w:t>
            </w:r>
            <w:r>
              <w:rPr>
                <w:rFonts w:ascii="黑体;SimHei" w:hAnsi="黑体;SimHei" w:cs="仿宋" w:eastAsia="黑体;SimHei"/>
                <w:szCs w:val="21"/>
              </w:rPr>
              <w:t>）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入侵检测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入侵检测（</w:t>
            </w:r>
            <w:r>
              <w:rPr>
                <w:rFonts w:eastAsia="黑体;SimHei" w:cs="仿宋" w:ascii="黑体;SimHei" w:hAnsi="黑体;SimHei"/>
                <w:szCs w:val="21"/>
              </w:rPr>
              <w:t>IDS</w:t>
            </w:r>
            <w:r>
              <w:rPr>
                <w:rFonts w:ascii="黑体;SimHei" w:hAnsi="黑体;SimHei" w:cs="仿宋" w:eastAsia="黑体;SimHei"/>
                <w:szCs w:val="21"/>
              </w:rPr>
              <w:t>）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入侵防御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入侵防御（</w:t>
            </w:r>
            <w:r>
              <w:rPr>
                <w:rFonts w:eastAsia="黑体;SimHei" w:cs="仿宋" w:ascii="黑体;SimHei" w:hAnsi="黑体;SimHei"/>
                <w:szCs w:val="21"/>
              </w:rPr>
              <w:t>IPS</w:t>
            </w:r>
            <w:r>
              <w:rPr>
                <w:rFonts w:ascii="黑体;SimHei" w:hAnsi="黑体;SimHei" w:cs="仿宋" w:eastAsia="黑体;SimHei"/>
                <w:szCs w:val="21"/>
              </w:rPr>
              <w:t>）、硬件防毒墙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漏洞扫描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容灾备份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络隔离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安全审计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安全审计系统、上网行为管理系统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安全路由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终端安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加密狗、</w:t>
            </w:r>
            <w:r>
              <w:rPr>
                <w:rFonts w:eastAsia="仿宋_GB2312" w:cs="仿宋" w:ascii="仿宋_GB2312" w:hAnsi="仿宋_GB2312"/>
                <w:szCs w:val="21"/>
              </w:rPr>
              <w:t>U</w:t>
            </w:r>
            <w:r>
              <w:rPr>
                <w:rFonts w:ascii="仿宋_GB2312" w:hAnsi="仿宋_GB2312" w:cs="仿宋" w:eastAsia="仿宋_GB2312"/>
                <w:szCs w:val="21"/>
              </w:rPr>
              <w:t>盾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闸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密码产品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3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  <w:highlight w:val="yellow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虚拟专用网（</w:t>
            </w:r>
            <w:r>
              <w:rPr>
                <w:rFonts w:eastAsia="仿宋_GB2312" w:cs="仿宋" w:ascii="仿宋_GB2312" w:hAnsi="仿宋_GB2312"/>
                <w:szCs w:val="21"/>
              </w:rPr>
              <w:t>VPN</w:t>
            </w:r>
            <w:r>
              <w:rPr>
                <w:rFonts w:ascii="仿宋_GB2312" w:hAnsi="仿宋_GB2312" w:cs="仿宋" w:eastAsia="仿宋_GB2312"/>
                <w:szCs w:val="21"/>
              </w:rPr>
              <w:t>）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VPN</w:t>
            </w: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网络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路由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交换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集线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光传输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光端机、多业务传输送设备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终端接入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包括</w:t>
            </w:r>
            <w:r>
              <w:rPr>
                <w:rFonts w:eastAsia="仿宋_GB2312" w:cs="仿宋" w:ascii="仿宋_GB2312" w:hAnsi="仿宋_GB2312"/>
                <w:szCs w:val="21"/>
              </w:rPr>
              <w:t>XDSL</w:t>
            </w:r>
            <w:r>
              <w:rPr>
                <w:rFonts w:ascii="仿宋_GB2312" w:hAnsi="仿宋_GB2312" w:cs="仿宋" w:eastAsia="仿宋_GB2312"/>
                <w:szCs w:val="21"/>
              </w:rPr>
              <w:t>设备、上网卡、调制解调器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络控制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通信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控制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szCs w:val="21"/>
              </w:rPr>
              <w:t>处理机、通信控制器、集中器、终端控制器、集群控制器、多站询问单位等其他网络控制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络接口和适配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网络接口、通信适配器、接口适配器、光纤转换器等其他网络接口和适配器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络收发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网络收发器、网络转发器、网络分配器等其他网络收发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络连接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黑体;SimHei" w:hAnsi="黑体;SimHei" w:cs="仿宋" w:eastAsia="黑体;SimHei"/>
                <w:szCs w:val="21"/>
              </w:rPr>
              <w:t>无线接入点（</w:t>
            </w:r>
            <w:r>
              <w:rPr>
                <w:rFonts w:eastAsia="黑体;SimHei" w:cs="仿宋" w:ascii="黑体;SimHei" w:hAnsi="黑体;SimHei"/>
                <w:szCs w:val="21"/>
              </w:rPr>
              <w:t>AP</w:t>
            </w:r>
            <w:r>
              <w:rPr>
                <w:rFonts w:ascii="黑体;SimHei" w:hAnsi="黑体;SimHei" w:cs="仿宋" w:eastAsia="黑体;SimHei"/>
                <w:szCs w:val="21"/>
              </w:rPr>
              <w:t>）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网关、网桥等其他网络连接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络检测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协议分析器、协议测试设备、差错检测设备等其他网络检测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4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负载均衡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操作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数据库管理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A0305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中间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办公套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支撑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需求分析软件、建模软件、集成开发环境、测试软件、开发管理软件、逆向工程软件和再工程软件、其他支撑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应用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黑体;SimHei" w:hAnsi="黑体;SimHei" w:cs="仿宋" w:eastAsia="黑体;SimHei"/>
                <w:szCs w:val="21"/>
              </w:rPr>
              <w:t>财务软件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通用应用软件和行业应用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嵌入式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嵌入式操作系统、嵌入式数据库系统、嵌入式开发与仿真软件、嵌入式应用软件、其他嵌入式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5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信息安全软件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杀毒软件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基础和平台类安全软件、数据安全软件、网络与边界安全软件、专用安全软件、安全测试评估软件、安全应用软件、安全支撑软件、安全管理软件、其他信息安全软件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终端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6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触摸式终端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6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终端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存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7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磁盘阵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7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光盘库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7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磁带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7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磁带库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7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网络存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光纤交换机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</w:t>
            </w:r>
            <w:r>
              <w:rPr>
                <w:rFonts w:eastAsia="仿宋_GB2312" w:cs="仿宋" w:ascii="仿宋_GB2312" w:hAnsi="仿宋_GB2312"/>
                <w:szCs w:val="21"/>
              </w:rPr>
              <w:t>NAS</w:t>
            </w:r>
            <w:r>
              <w:rPr>
                <w:rFonts w:ascii="仿宋_GB2312" w:hAnsi="仿宋_GB2312" w:cs="仿宋" w:eastAsia="仿宋_GB2312"/>
                <w:szCs w:val="21"/>
              </w:rPr>
              <w:t>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7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移动存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包括闪存盘（优盘）、移动硬盘、软盘、光盘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上（含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）实行批量集中采购，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下可以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8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喷墨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8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激光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批量集中采购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8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热式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热传式打印机、热敏式打印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8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针式打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显示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显示器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9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液晶显示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9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阴极射线管显示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09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等离子显示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扫描仪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机柜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中控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不间断电源（</w:t>
            </w:r>
            <w:r>
              <w:rPr>
                <w:rFonts w:eastAsia="仿宋_GB2312" w:cs="仿宋" w:ascii="仿宋_GB2312" w:hAnsi="仿宋_GB2312"/>
                <w:szCs w:val="21"/>
              </w:rPr>
              <w:t>UPS</w:t>
            </w:r>
            <w:r>
              <w:rPr>
                <w:rFonts w:ascii="仿宋_GB2312" w:hAnsi="仿宋_GB2312" w:cs="仿宋" w:eastAsia="仿宋_GB2312"/>
                <w:szCs w:val="21"/>
              </w:rPr>
              <w:t>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硒鼓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  <w:r>
              <w:rPr>
                <w:rFonts w:ascii="仿宋_GB2312" w:hAnsi="仿宋_GB2312" w:cs="仿宋" w:eastAsia="仿宋_GB2312"/>
                <w:szCs w:val="21"/>
              </w:rPr>
              <w:t>包括再生鼓粉盒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碳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墨盒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色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复印纸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1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话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传真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复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上（含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）实行批量集中采购，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下可以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投影仪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上（含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）实行批量集中采购，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下可以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用于测量、测绘等专用投影仪除外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多功能一体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上（含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）实行批量集中采购，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下可以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具有多种办公功能的设备入此，例如带有打印功能的复印机等。</w:t>
            </w:r>
          </w:p>
        </w:tc>
      </w:tr>
      <w:tr>
        <w:trPr>
          <w:trHeight w:val="220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摄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5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数字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  <w:r>
              <w:rPr>
                <w:rFonts w:ascii="仿宋_GB2312" w:hAnsi="仿宋_GB2312" w:cs="仿宋" w:eastAsia="仿宋_GB2312"/>
                <w:szCs w:val="21"/>
              </w:rPr>
              <w:t>指数码相机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5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通用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便携式照相机、胶片照相机、盘片照相机、一次性</w:t>
            </w:r>
            <w:r>
              <w:rPr>
                <w:rFonts w:eastAsia="仿宋_GB2312" w:cs="仿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" w:eastAsia="仿宋_GB2312"/>
                <w:szCs w:val="21"/>
              </w:rPr>
              <w:t>玩具</w:t>
            </w:r>
            <w:r>
              <w:rPr>
                <w:rFonts w:eastAsia="仿宋_GB2312" w:cs="仿宋" w:ascii="仿宋_GB2312" w:hAnsi="仿宋_GB2312"/>
                <w:szCs w:val="21"/>
              </w:rPr>
              <w:t>)</w:t>
            </w:r>
            <w:r>
              <w:rPr>
                <w:rFonts w:ascii="仿宋_GB2312" w:hAnsi="仿宋_GB2312" w:cs="仿宋" w:eastAsia="仿宋_GB2312"/>
                <w:szCs w:val="21"/>
              </w:rPr>
              <w:t>照相机、座式照相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5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特殊照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高速照相机、遥控照相机、夜视照相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镜头及器材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子白板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2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LED</w:t>
            </w:r>
            <w:r>
              <w:rPr>
                <w:rFonts w:ascii="仿宋_GB2312" w:hAnsi="仿宋_GB2312" w:cs="仿宋" w:eastAsia="仿宋_GB2312"/>
                <w:szCs w:val="21"/>
              </w:rPr>
              <w:t>显示屏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单基色显示屏、双基色显示屏、全彩色显示屏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A032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触控一体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室内型、户外型触摸屏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刻录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速印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数码印刷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装订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销毁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碎纸机、光盘粉碎机、硬盘粉碎机、芯片粉碎机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碎纸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光盘粉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硬盘粉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芯片粉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录音笔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饮水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  <w:r>
              <w:rPr>
                <w:rFonts w:ascii="仿宋_GB2312" w:hAnsi="仿宋_GB2312" w:cs="仿宋" w:eastAsia="仿宋_GB2312"/>
                <w:szCs w:val="21"/>
              </w:rPr>
              <w:t>包括净水机、软水机、纯水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33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视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车辆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新能源汽车优先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载货汽车（含自卸汽车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  <w:r>
              <w:rPr>
                <w:rFonts w:ascii="仿宋_GB2312" w:hAnsi="仿宋_GB2312" w:cs="仿宋" w:eastAsia="仿宋_GB2312"/>
                <w:szCs w:val="21"/>
              </w:rPr>
              <w:t>包括皮卡车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乘用车（轿车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包括驾驶员座位在内不超过（含）</w:t>
            </w:r>
            <w:r>
              <w:rPr>
                <w:rFonts w:eastAsia="仿宋_GB2312" w:cs="仿宋" w:ascii="仿宋_GB2312" w:hAnsi="仿宋_GB2312"/>
                <w:spacing w:val="-20"/>
                <w:szCs w:val="21"/>
              </w:rPr>
              <w:t>9</w:t>
            </w: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个座位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轿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越野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商务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客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黑体;SimHei" w:hAnsi="黑体;SimHei" w:eastAsia="黑体;SimHei" w:cs="仿宋"/>
                <w:bCs/>
                <w:kern w:val="0"/>
                <w:szCs w:val="21"/>
              </w:rPr>
            </w:pPr>
            <w:r>
              <w:rPr>
                <w:rFonts w:eastAsia="黑体;SimHei" w:cs="仿宋" w:ascii="黑体;SimHei" w:hAnsi="黑体;SimHei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小型客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除驾驶员座位外，座位数超过</w:t>
            </w:r>
            <w:r>
              <w:rPr>
                <w:rFonts w:eastAsia="仿宋_GB2312" w:cs="仿宋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" w:eastAsia="仿宋_GB2312"/>
                <w:szCs w:val="21"/>
              </w:rPr>
              <w:t>座，但不超过（含）</w:t>
            </w:r>
            <w:r>
              <w:rPr>
                <w:rFonts w:eastAsia="仿宋_GB2312" w:cs="仿宋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" w:eastAsia="仿宋_GB2312"/>
                <w:szCs w:val="21"/>
              </w:rPr>
              <w:t>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大中型客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协议供货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除驾驶员座位外，座位数超过（含）</w:t>
            </w:r>
            <w:r>
              <w:rPr>
                <w:rFonts w:eastAsia="仿宋_GB2312" w:cs="仿宋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" w:eastAsia="仿宋_GB2312"/>
                <w:szCs w:val="21"/>
              </w:rPr>
              <w:t>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用车辆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不包含改装类车辆）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A04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作业车辆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消防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警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布障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清障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排爆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装甲防暴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通讯指挥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交通划线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防弹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疗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通信专用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抢险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救护车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人民法院特种专业技术用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电视卫星转播车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渔政执法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包括防汛应急抢险检测车、防汛抢险桥测车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船检执法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机动起重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垃圾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1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洒水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2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街道清洗清扫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2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除冰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汽车起重机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42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扫雪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摩托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4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轨道交通装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1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水上交通运输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货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杂货船、多用途货船、集装箱货船、滚装货船、原油船、成品油船、污油船、水船、煤船、矿砂船、天然气船、液化石油气船、化学品船、运木船、冷藏船（鲜货船）、其他货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客船及拖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客船、客货船、旅游船、轮渡船、气垫船、拖船、其他客船及拖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驳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仓口驳船、甲板驳船、分节驳船、原油驳船、成品油驳船、储油驳船、水驳船、煤驳船、油渣驳船、化学品驳船、盐驳船、客驳船、港驳船、其他驳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渔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拖网渔船，围网渔船，钓船，刺网类渔船，敷网类渔船，多种作业船，渔品加工船，收鲜运输船，渔业执法船，渔业调查、实习船，休闲渔船，渔业辅助船，其他渔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海洋、内水调查和开发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科学考察船，科学研究船，测量船，其他海洋、内水调查和开发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气作业和海底工程作业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电站船、电焊船、布缆船、带缆船、铺管船、水下作业船、潜水工作船、潜水器母船、其他电气作业和海底工程作业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挖泥、打桩船（驳）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挖泥船，吹泥船，挖砂船，抛石船，铲石船，泥驳，砂驳，石驳，打桩船，打夯船，采金船，铺排船，其他挖泥、打桩船（驳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起重船和囤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起重船、抛（起）锚船、囤船、趸船、其他起重船和囤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水面工作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包括航标船，航政船，引水船，供应船，护堤、护山船，检查监督船，破冰船，水上水厂船，多用途船，试航辅助船，海监船，浮标作业船，其他水面工作船。  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特种作业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特种运水船，垃圾船，污水处理船，浮油回收船，油、水泵船，消防船，医疗船，打捞船，救生船，环保船，鱼苗船，其他特种作业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机动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交通艇、巡逻艇、缉私艇、工作艇、指挥艇、侦勘艇、装备艇、橡皮艇、冲锋舟、摩托艇、其他机动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浮船坞、码头和维修工作船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浮船坞，浮码头，舾装工作船，一般修理船，水线修理船，其他浮船坞、码头和维修工作船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51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船舶制造专用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放样、号料设备、钢材预处理流水线、管子加工流水线、平面分段流水线、联动生产流水线、船台小车、船舶试验设备、其他船舶制造专用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梯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载人电梯、载货电梯、载人载货两用电梯、消防电梯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空调、空气调节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恒温机、恒温机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用制冷、空调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包括机房用空调机组、恒温恒湿精密空调等其他专用制冷、空调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空调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以上（含</w:t>
            </w:r>
            <w:r>
              <w:rPr>
                <w:rFonts w:eastAsia="黑体;SimHei" w:cs="仿宋" w:ascii="黑体;SimHei" w:hAnsi="黑体;SimHei"/>
                <w:szCs w:val="21"/>
              </w:rPr>
              <w:t>5</w:t>
            </w:r>
            <w:r>
              <w:rPr>
                <w:rFonts w:ascii="黑体;SimHei" w:hAnsi="黑体;SimHei" w:cs="仿宋" w:eastAsia="黑体;SimHei"/>
                <w:szCs w:val="21"/>
              </w:rPr>
              <w:t>台）实行批量集中采购，</w:t>
            </w:r>
            <w:r>
              <w:rPr>
                <w:rFonts w:ascii="仿宋_GB2312" w:hAnsi="仿宋_GB2312" w:cs="仿宋" w:eastAsia="仿宋_GB2312"/>
                <w:szCs w:val="21"/>
              </w:rPr>
              <w:t>包括制冷量</w:t>
            </w:r>
            <w:r>
              <w:rPr>
                <w:rFonts w:eastAsia="仿宋_GB2312" w:cs="仿宋" w:ascii="仿宋_GB2312" w:hAnsi="仿宋_GB2312"/>
                <w:szCs w:val="21"/>
              </w:rPr>
              <w:t>14000W</w:t>
            </w:r>
            <w:r>
              <w:rPr>
                <w:rFonts w:ascii="仿宋_GB2312" w:hAnsi="仿宋_GB2312" w:cs="仿宋" w:eastAsia="仿宋_GB2312"/>
                <w:szCs w:val="21"/>
              </w:rPr>
              <w:t>及以下的空调类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风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通风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A07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空气滤洁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空气净化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排烟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取暖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调湿调温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去湿机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7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加湿机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音、视频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录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光盘录像设备 、磁带型录像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通用摄像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普通摄像机，包括摄像机附件设备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摄录一体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平板显示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视唱盘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激光视盘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VCD</w:t>
            </w:r>
            <w:r>
              <w:rPr>
                <w:rFonts w:ascii="仿宋_GB2312" w:hAnsi="仿宋_GB2312" w:cs="仿宋" w:eastAsia="仿宋_GB2312"/>
                <w:szCs w:val="21"/>
              </w:rPr>
              <w:t>、</w:t>
            </w:r>
            <w:r>
              <w:rPr>
                <w:rFonts w:eastAsia="仿宋_GB2312" w:cs="仿宋" w:ascii="仿宋_GB2312" w:hAnsi="仿宋_GB2312"/>
                <w:szCs w:val="21"/>
              </w:rPr>
              <w:t>DVD</w:t>
            </w:r>
            <w:r>
              <w:rPr>
                <w:rFonts w:ascii="仿宋_GB2312" w:hAnsi="仿宋_GB2312" w:cs="仿宋" w:eastAsia="仿宋_GB2312"/>
                <w:szCs w:val="21"/>
              </w:rPr>
              <w:t>等设备入此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视频监控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监控摄像机、报警传感器、数字硬盘录像机、监控电视墙（拼接显示器）、监视器、门禁系统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视频处理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字幕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录放音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收音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功放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唱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单声道唱机、立体声唱机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音响电视组合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话筒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录音外围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扩音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音箱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效果器、特效器、压缩器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1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复读机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语音语言实验室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音视频播放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闭路播放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同声现场翻译设备及附属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会议、广播及音乐欣赏系统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视频会议控制台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  <w:t>MCU</w:t>
            </w:r>
            <w:r>
              <w:rPr>
                <w:rFonts w:ascii="黑体;SimHei" w:hAnsi="黑体;SimHei" w:cs="仿宋" w:eastAsia="黑体;SimHei"/>
                <w:szCs w:val="21"/>
              </w:rPr>
              <w:t>（视频会议主机系统）协议供货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视频会议多点控制器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视频会议会议室终端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82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17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音视频矩阵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用物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9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种子种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9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农药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9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化肥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09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有机肥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义务教科书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教辅材料、新华字典等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品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列入国家基本药物目录的药品除外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疫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1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人用疫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1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疫苗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彩票销售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用物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1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救灾物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14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防汛物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14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抗旱物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A14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储备物资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防设备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仅包含协议供货内产品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B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60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工  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监控系统工程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楼宇设备自控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保安监控和防盗报警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智能卡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通信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卫星和共用电视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网络系统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高校多媒体教室、校园网络、远程医疗诊断、远程教育等系统建设项目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灯光音响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09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视频（电视、电话）会议室建设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10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防工程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B10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火灾自动报警设备及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B10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水系统消防设备及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B10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气体灭火系统设备及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1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风和空调设备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1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梯安装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C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60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服  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息技术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为用户提供开发、应用信息技术的服务，以及以信息技术为手段支持用户业务活动的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1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软件开发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专门从事计算机软件的程序编制、分析等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1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信息系统集成实施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通过结构化的综合布线系统和计算机网络技术，将各个分离的设备、功能和信息等集成到相互关联的、统一协调的系统之中的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1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数据处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向用户提供的信息和数据的分析、整理、计算、存储等加工处理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1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信息化工程监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依据国家有关法律法规、技术标准和信息系统工程监理合同，由独立第三方机构提供的监督管理信息系统工程项目实施的服务，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通用布缆系统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电子设备机房系统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计算机网络系统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软件工程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信息化工程安全监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信息技术服务工程监理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1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测试评估认证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具有相关资质的第三方机构提供的对软件、硬件、网络、质量管理、能力成熟度评估、信息技术服务管理及信息安全管理等，是否满足规定要求而进行的测试、评估和认证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机械设备的修理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C02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机设备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计算机设备、计算机网络设备、信息安全设备等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C02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办公设备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电话机、传真机、复印机等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C02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车辆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载货汽车、汽车挂车、乘用车等车辆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2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车辆加油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2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空调、电梯维修和保养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制冷空调、电梯等的维修和保养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律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3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法律诉讼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刑事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民事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行政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涉外诉讼法律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其他法律诉讼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3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法律咨询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刑事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民事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行政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涉外诉讼法律咨询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其他法律咨询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4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  <w:tab w:val="left" w:pos="1257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银行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5" w:hanging="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4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银行代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集中支付、支票承兑、代发工资、代收水电费等代理服务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  <w:tab w:val="left" w:pos="1257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5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  <w:tab w:val="left" w:pos="1257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动车保险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6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trHeight w:val="249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6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单证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各类表单、证件、证书的印刷服务。</w:t>
            </w:r>
          </w:p>
        </w:tc>
      </w:tr>
      <w:tr>
        <w:trPr>
          <w:trHeight w:val="309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6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票据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发票、收据等票据的印刷服务。</w:t>
            </w:r>
          </w:p>
        </w:tc>
      </w:tr>
      <w:tr>
        <w:trPr>
          <w:trHeight w:val="1148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603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ind w:firstLine="21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材料等印刷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要包括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资料汇编、书籍杂志印刷服务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信封印刷服务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——</w:t>
            </w:r>
            <w:r>
              <w:rPr>
                <w:rFonts w:ascii="仿宋_GB2312" w:hAnsi="仿宋_GB2312" w:cs="仿宋" w:eastAsia="仿宋_GB2312"/>
                <w:szCs w:val="21"/>
              </w:rPr>
              <w:t>日历、名片、卡片、广告等的印刷服务。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不适用于单位日常使用的文件、公文、会议材料等的印刷服务。</w:t>
            </w:r>
          </w:p>
        </w:tc>
      </w:tr>
      <w:tr>
        <w:trPr>
          <w:trHeight w:val="750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7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业管理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办公场所或其他公用场所水电供应维护、设备运行、门窗保养维护、保洁、保安等的管理服务。</w:t>
            </w:r>
          </w:p>
        </w:tc>
      </w:tr>
      <w:tr>
        <w:trPr>
          <w:trHeight w:val="750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08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租赁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801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" w:eastAsia="仿宋_GB2312"/>
                <w:szCs w:val="21"/>
              </w:rPr>
              <w:t>车辆及其他运输机械租赁服务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含公务用车租赁</w:t>
            </w:r>
          </w:p>
        </w:tc>
      </w:tr>
      <w:tr>
        <w:trPr>
          <w:trHeight w:val="750" w:hRule="atLeast"/>
          <w:cantSplit w:val="true"/>
        </w:trPr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C0802</w:t>
            </w:r>
          </w:p>
        </w:tc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" w:eastAsia="仿宋_GB2312"/>
                <w:szCs w:val="21"/>
              </w:rPr>
              <w:t>房屋租赁</w:t>
            </w:r>
          </w:p>
        </w:tc>
        <w:tc>
          <w:tcPr>
            <w:tcW w:w="4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902"/>
        <w:gridCol w:w="3885"/>
      </w:tblGrid>
      <w:tr>
        <w:trPr>
          <w:trHeight w:val="608" w:hRule="atLeast"/>
          <w:cantSplit w:val="true"/>
        </w:trPr>
        <w:tc>
          <w:tcPr>
            <w:tcW w:w="9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仿宋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仿宋" w:eastAsia="方正小标宋简体;Arial Unicode MS"/>
                <w:sz w:val="28"/>
                <w:szCs w:val="28"/>
              </w:rPr>
              <w:t>社会代理机构采购目录</w:t>
            </w:r>
          </w:p>
        </w:tc>
      </w:tr>
      <w:tr>
        <w:trPr>
          <w:trHeight w:val="600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目编码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品目名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282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D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货  物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明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成套灯具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建筑用灯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车、船用灯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船用信号灯，汽车用信号灯，其他车、船用灯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室内照明灯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嵌入灯、吸顶灯、吊灯、壁灯、可移式灯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场地用灯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路灯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投光灯、探照灯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发光标志、铭牌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体育比赛用灯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摄影专用灯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1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LED</w:t>
            </w:r>
            <w:r>
              <w:rPr>
                <w:rFonts w:ascii="仿宋_GB2312" w:hAnsi="仿宋_GB2312" w:cs="仿宋" w:eastAsia="仿宋_GB2312"/>
                <w:szCs w:val="21"/>
              </w:rPr>
              <w:t>照明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锅炉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2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业锅炉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常压蒸汽锅炉、承压蒸汽锅炉、高温热水锅炉、工业用热水锅炉、余热锅炉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2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民用锅炉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播电视电影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广播专用录放音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调音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监听机（机组）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声处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广播、电视通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收音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播控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虚拟演播室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声画编辑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自动编辑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时基校正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动画录像控制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非线性编辑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广播级摄像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准广播级摄像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业务摄像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视电影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字幕信号发生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时钟信号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1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虚拟演播室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普通电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有线电视前端设备、有线电视终端设备、有线电视传输复盖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特殊环境应用电视监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微光电视设备、高温电视设备、防爆电视设备、防腐电视设备、防潮电视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特殊功能应用电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侦察电视设备、测量电视设备、跟踪电视设备、显微电视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特种成像应用电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光电视设备、紫外电视设备、红外电视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广播发射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中波、短波、调频、调频立体声、数字音频等广播发射机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调频广播差转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机动广播发射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广播发射天馈系统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立体声调频广播差转机入此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视发射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米波、分米波、双伴音、数字广播电视发射机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2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视发射天馈系统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3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91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可接收无线电话和无线电报的广播接收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 w:val="18"/>
                <w:szCs w:val="21"/>
              </w:rPr>
            </w:pPr>
            <w:r>
              <w:rPr>
                <w:rFonts w:eastAsia="仿宋_GB2312" w:cs="仿宋" w:ascii="仿宋_GB2312" w:hAnsi="仿宋_GB2312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3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91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机动车辆用需外接电源的广播接收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 w:val="18"/>
                <w:szCs w:val="21"/>
              </w:rPr>
            </w:pPr>
            <w:r>
              <w:rPr>
                <w:rFonts w:eastAsia="仿宋_GB2312" w:cs="仿宋" w:ascii="仿宋_GB2312" w:hAnsi="仿宋_GB2312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3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发信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3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微波传输天馈系统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3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特技视频处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3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视频切换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33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静止图像存储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仪器仪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自动化仪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温度仪表、压力仪表、流量仪表、物位及机械量仪表、显示及调节仪表、气动、电动单元组合仪表、基地式仪表、绘图仪、集中控制装置、执行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工仪器仪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电度表、实验室电工仪器及指针式电表、电阻测量仪器、记录电表、电磁示波器、测磁仪器、扩大量程装置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5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光学仪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显微镜、光学计量仪器、物理光学仪器、光学测试仪器、电子光学及离子光学仪器、航测仪器、光谱遥感仪器、红外仪器、激光仪器、望远镜、</w:t>
            </w:r>
            <w:bookmarkStart w:id="1" w:name="RANGE!A2251"/>
            <w:r>
              <w:rPr>
                <w:rFonts w:ascii="仿宋_GB2312" w:hAnsi="仿宋_GB2312" w:cs="仿宋" w:eastAsia="仿宋_GB2312"/>
                <w:szCs w:val="21"/>
              </w:rPr>
              <w:t>眼镜</w:t>
            </w:r>
            <w:bookmarkEnd w:id="1"/>
            <w:r>
              <w:rPr>
                <w:rFonts w:ascii="仿宋_GB2312" w:hAnsi="仿宋_GB2312" w:cs="仿宋" w:eastAsia="仿宋_GB2312"/>
                <w:szCs w:val="21"/>
              </w:rPr>
              <w:t>、光导纤维和纤维束、透镜、棱镜、反射镜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5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分析仪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电化学分析仪器、物理特性分析仪器及校准仪器、热学式分析仪器、光学式分析仪器、波谱仪、质谱仪、色谱仪、磁式分析仪、晶体振荡式分析仪、蒸馏及分离式分析仪、气敏式分析仪、化学变色式分析仪、多种原理分析仪、环境监测仪器及综合分析装置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2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试验仪器及装置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分析天平及专用天平、动力测试仪器、试验箱及气候环境试验设备、生物、医学样品制备设备、型砂铸造试验仪器及装置、真空检测仪器、土工测试仪器、实验室高压釜、电子可靠性试验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算仪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液体比重计、玻璃温度计、气压计、湿度计、液体压力计、气体与液体计量仪表、速度测量仪表、产量计数器、计步器、量仪、钟表及定时仪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子和通信测量仪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数字、模拟仪表及功率计、元件器件参数测量仪、时间及频率测量仪器、网络特性测量仪、衰减器、滤波器、放大器、场强干扰测量仪器及测量接收机、波形参数测量仪器、电子示波器、通讯、导航测试仪器、有线电测量仪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量标准器具及量具、衡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长度计量标准器具、热学计量标准器具、力学计量标准器具、电磁学计量标准器具、无线电计量标准器具、时间频率计量标准器具、电离辐射计量标准器具、光学计量标准器具、声学计量标准器具、化学计量标准器具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量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量规、卡尺、千分尺、量尺、量带、高度尺、角度尺、指示表、刻线尺、光洁度样块、标准齿轮、量具附件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4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25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衡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疗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电生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心电诊断仪器、脑电诊断仪器、肌电诊断仪器、眼电诊断仪器、诱发电位设备、电声诊断仪器、监护仪器、生理参数遥测仪器、生理记录仪器、生理研究实验仪器、气体分析测定装置、肺功能仪、</w:t>
            </w:r>
            <w:r>
              <w:rPr>
                <w:rFonts w:ascii="仿宋_GB2312" w:hAnsi="仿宋_GB2312" w:eastAsia="仿宋_GB2312"/>
                <w:szCs w:val="21"/>
              </w:rPr>
              <w:t>睡眠监测设备、</w:t>
            </w:r>
            <w:r>
              <w:rPr>
                <w:rFonts w:ascii="仿宋_GB2312" w:hAnsi="仿宋_GB2312" w:cs="仿宋" w:eastAsia="仿宋_GB2312"/>
                <w:szCs w:val="21"/>
              </w:rPr>
              <w:t>血流量及容量测定装置、电子血压测定装置、运动生理参数测定装置、心磁图仪器、心输出量测定仪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光学仪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眼科光学仪器、手术显微镜及放大镜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超声波仪器及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超声诊断仪器、超声治疗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激光仪器及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激光手术和治疗设备、激光诊断仪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内窥镜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 xml:space="preserve">包括硬式内窥镜、纤维内窥镜、医用内窥镜附属设备等。 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物理治疗及康复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电疗仪器、微波及射频治疗设备、光疗仪器、水疗设备、体疗仪器、高、低压氧仓、蜡疗设备、热疗设备、磁疗设备、康复及体育治疗仪器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中医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中医诊断设备、中医治疗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磁共振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通用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诊断设备、专用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诊断设备、数字化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诊断设备、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电子计算机断层扫描装置等。</w:t>
            </w:r>
          </w:p>
        </w:tc>
      </w:tr>
      <w:tr>
        <w:trPr>
          <w:trHeight w:val="377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附属设备及部件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医用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附属设备、医用影像显示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高能射线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医用高能射线治疗设备、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线治疗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核医学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核医学诊断设备、核医学治疗设备、医用核素检测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射线防护用具及装置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射线监检测设备及用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临床检验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免疫设备、生化分析设备、微生物学设备、细胞核组织培养设备、血液学设备、血气分析仪、尿液化验设备、病理学设备、实验室辅助器具、设施及设备、特殊实验设备、医用化验基础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体外循环设备及血液处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人工心肺及辅助设备、血液透析及辅助设备、血液净化及辅助装置、腹膜透析装置及辅助装置、人工肝支持系统及辅助装置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人工脏器及功能辅助装置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人工心脏瓣膜、人造管腔、人工器官、器官缺损修补材料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假肢装置及材料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1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手术急救设备及器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心脏急救设备、手术床、诊疗床、手术电刀设备、麻醉设备、呼吸设备、手术照明设备、吸引设备、冲洗减压器具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2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口腔科设备及技工室器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口腔综合治疗设备、牙科椅、牙钻及配件、洁牙、补牙设备、牙种植设备及配件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2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病房护理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病床、输液设备及器具、器械台、柜等器具、医用推车及器具、病人生活用车、担架及器具、婴儿保育设备、呼叫系统、医用制气、供气、吸气装置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2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消毒灭菌设备及器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压力蒸汽灭菌设备、医用超声波净化设备、气体灭菌设备及器具、光线、射线灭菌设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2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低温、冷疗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2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疗质控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52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药房设备及器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药品贮藏设备、药房设备、中药制备设备及器具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用器械及耗材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高值医用耗材除外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基础外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显微外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神经外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眼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耳鼻喉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口腔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胸腔心血管外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腹部外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泌尿肛肠外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矫形外科（骨科）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1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儿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1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妇产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1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计划生育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1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注射穿刺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D061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烧伤（整形）科手术器械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1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体温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1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血压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1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听诊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1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防疫、防护卫生装备及器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医疗箱类、急救盒类、急救包类、防毒设备及器具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子助视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助听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轮椅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医用电子诊断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疫苗组织捣碎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疫苗冷冻干燥机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动物疫病防治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血型试剂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确定血型试剂、测定血清特征试剂、血型技术所需的相关试剂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影象检查用化学药制剂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口服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光检查造影剂、注射用</w:t>
            </w:r>
            <w:r>
              <w:rPr>
                <w:rFonts w:eastAsia="仿宋_GB2312" w:cs="仿宋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" w:eastAsia="仿宋_GB2312"/>
                <w:szCs w:val="21"/>
              </w:rPr>
              <w:t>光检查造影剂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2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器官功能检查剂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妊娠诊断剂、酚磺酞注射液、刚果红注射液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3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有衬背的诊断或实验用试剂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极谱纸、石蕊试纸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3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无衬背的诊断或实验用试剂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基因诊断试剂、乙肝诊断试剂、艾滋诊断试剂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63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23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空心胶囊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明胶胶囊、粉浆装药空囊、植物胶囊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兽用药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化学药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血清制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诊断制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微生态制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中药材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中成药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化学药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抗生素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生化药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放射性药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1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外用杀虫剂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71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兽用消毒剂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线电监测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艺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9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乐器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弓弦乐器、管乐器、打击乐器、键盘乐器、乐器辅助用品及配件、其他乐器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9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演出服装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包括戏剧服装、舞蹈服装、其他演出服装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9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舞台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舞台机械系统，幕布系统，舞台灯具及辅助设备，舞台音响设备，活动舞台，皮影、木偶、道具、布景、舞台用地胶，其他舞台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9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影剧院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自动售票系统、观众座椅、电影放映设备、其他影剧院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09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文艺设备零附件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育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田赛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标枪、铁饼、铅球、链球、跳高架、撑杆跳高架、横杆、撑杆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径赛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跨栏架、起跑器、接力棒、障碍架、发令枪、终点柱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球类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包括足球设备、篮球设备、排球设备、乒乓球设备、羽毛球设备、网球设备、垒球设备、冰球设备、手球设备、水球设备、曲棍球设备、高尔夫球设备、马球设备、橄榄球设备、藤球设备、台球设备、沙弧球设备、壁球设备、保龄球设备、棒球设备、其他球类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体操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包括单杠、双杠、高低杠、平衡木、吊环、鞍马、跳马、弹簧板、助跳板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举重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举重杠铃、举重台、杠铃片、锁紧器、哑铃、壶铃、哑铃架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游泳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游泳池和戏水池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跳水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水上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滑水板、冲浪板、帆板、体育运动用船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潜水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冰上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冰球、冰球拍、冰球围网、冰球网柱、旱冰鞋、直排式旱冰鞋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雪上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滑雪屐、滑雪板扣件、滑雪杖、雪橇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射击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普通气枪、汽步枪、汽手枪、运动步枪、运动手枪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击剑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重剑、轻剑、花剑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射箭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弓箭、弓弩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摩托车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自行车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赛车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赛马和马术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1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拳击、跆拳道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摔跤、柔道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散打、武术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单剑、双剑、竹刀、单刀、双刀、剑穗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棋牌类运动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扑克牌、桥牌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航模、海模及其他模型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垂钓器具和用品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包括钓鱼杆、</w:t>
            </w:r>
            <w:r>
              <w:rPr>
                <w:rFonts w:ascii="仿宋_GB2312" w:hAnsi="仿宋_GB2312" w:cs="仿宋" w:eastAsia="仿宋_GB2312"/>
                <w:szCs w:val="21"/>
              </w:rPr>
              <w:t>鱼线轮、鱼线、鱼钩、鱼漂、鱼篓、钓鱼用支架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登山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包括登山镐、登山绳、登山安全带、攀岩模拟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健身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跑步机、电动跑步机、健身车、踏步器、登高器、漫步器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运动康复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震动按摩器、磁性震动按摩器、电动足底按摩器、多功能按摩器、按摩沙发磁力按摩床、水力按摩浴缸、足底按摩轮、手握式按摩圈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残疾人体育及训练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轮椅篮球设备、轮椅橄榄球设备、硬地滚球设备、脑瘫足球设备、盲人足球设备、盲人门球设备、坐式排球设备、残疾人健身与康复训练设备、其他残疾人体育设备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02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体育运动辅助设备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场馆设施辅助器材、裁判用计时记分器材、记分牌、裁判桌、裁判椅、发奖台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40" w:before="0" w:after="0"/>
              <w:rPr>
                <w:rFonts w:ascii="宋体;SimSun" w:hAnsi="宋体;SimSun" w:cs="宋体;SimSun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sz w:val="21"/>
                <w:szCs w:val="21"/>
              </w:rPr>
              <w:t>图书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 w:val="false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1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普通图书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1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盲文图书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1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子图书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1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普通期刊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不包括各单位日常工作开展所需订阅的报纸、杂志、期刊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1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子期刊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40" w:before="0" w:after="0"/>
              <w:rPr>
                <w:rFonts w:ascii="宋体;SimSun" w:hAnsi="宋体;SimSun" w:cs="宋体;SimSun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sz w:val="21"/>
                <w:szCs w:val="21"/>
              </w:rPr>
              <w:t>耗材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Cs w:val="false"/>
                <w:sz w:val="21"/>
                <w:szCs w:val="21"/>
              </w:rPr>
            </w:pPr>
            <w:r>
              <w:rPr>
                <w:rFonts w:eastAsia="仿宋_GB2312" w:cs="仿宋" w:ascii="仿宋_GB2312" w:hAnsi="仿宋_GB2312"/>
                <w:bCs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2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教学耗材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实验、实践教学中日常使用的低值易耗品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D12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用耗材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医疗过程中日常使用的低值易耗品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E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96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工  程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240" w:before="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筑物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1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办公用房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1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业务用房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1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监狱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看守所、劳教所、拘留所和戒毒所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构筑物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构筑物主体工程的施工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铁路工程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公路工程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机场跑道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高速公路工程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桥梁工程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隧道工程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水利工程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8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市内管道、电缆及其有关工程铺设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燃气管道、供暖管道、供水管道、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电缆工程、通信线路的铺设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09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公共设施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园林绿化工程施工定点采购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室外体育和娱乐设施、园林绿化工程施工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E0210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环保工程施工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污水和固定废物处理、荒山绿化、防沙工程、江河湖泊治理、人工湿地、天然林保护工程施工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装修工程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木工装修、砌筑装修、瓷砖装修、玻璃装配、抹灰装修、石制装修、门窗安装、涂料装修、其他装修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房屋修缮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定点采购。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主要指对已建成的建筑物进行拆改、翻修和维护，包括抗震加固，下水管道改造，防水，木门窗、钢门窗及木修理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力系统安装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包括建筑物照明设备安装、电力系统安装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供暖设备安装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：有关非电供暖设备的安装服务、中央供暖控制系统安装和保养服务、地区供暖系统的连接服务、建筑物内部锅炉和燃烧器的保养和维修服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07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燃气设备安装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各种流体（例如医院里的氧气）供应的设备和其他气动式设备的安装服务，不包括环流供暖装置工程服务、通风和空调设备工程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F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服  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F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统运行维护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为满足信息系统正常运行及优化改进的要求，对用户信息系统的基础环境、硬件、软件及安全等提供的各种技术支持和管理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F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展览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2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博览会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2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专业技术产品展览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：电子、通讯产品展览服务、汽车展览服务、机械设备展览服务、其他专业技术产品展览服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2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文化产品展览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：图书展览服务、集邮展览服务、纪念品展览服务、其他文化产品展览服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F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物清洁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对建筑物内外墙、玻璃幕墙、地面、天花板及烟囱的清洗服务，包括：建筑物外墙清洗服务：建筑物玻璃幕墙和其他建筑物墙面清洗、建筑物内清洁服务：建筑物地面、墙面和其他建筑物内清洁服务、烟囱清洗服务、建筑物管道疏通、清洁与消毒服务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F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信和其他信息传输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F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咨询管理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501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设计前咨询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-20"/>
                <w:szCs w:val="21"/>
              </w:rPr>
              <w:t>指涉及工程技术可行性、环境影响研究、经济型评估等设计前的咨询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502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勘探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地质、水文、地球物理等工程勘探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503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设计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设计图纸绘制、成本限制、施工计划等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504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装修设计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工程内部空间的规划设计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505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项目管理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包括招标代理和各类合同执行等管理服务。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F0506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65" w:leader="none"/>
              </w:tabs>
              <w:spacing w:lineRule="exact" w:line="240"/>
              <w:ind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工程监理服务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指具有相应资质的工程监理企业，接受建设单位的委托，承担其项目管理工作，并代表建设单位对承建单位的建设行为进行监控的专业化服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character" w:styleId="Char3">
    <w:name w:val="脚注文本 Char"/>
    <w:qFormat/>
    <w:rPr>
      <w:kern w:val="2"/>
      <w:sz w:val="18"/>
      <w:szCs w:val="18"/>
      <w:lang w:bidi="ar-SA"/>
    </w:rPr>
  </w:style>
  <w:style w:type="character" w:styleId="Char4">
    <w:name w:val="文档结构图 Char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15:00Z</dcterms:created>
  <dc:creator>张沫</dc:creator>
  <dc:description/>
  <dc:language>en-US</dc:language>
  <cp:lastModifiedBy>acer</cp:lastModifiedBy>
  <cp:lastPrinted>2016-09-14T09:46:00Z</cp:lastPrinted>
  <dcterms:modified xsi:type="dcterms:W3CDTF">2016-11-11T02:15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